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пределены победители регионального этапа Всероссийского конкурса «Лучший страхователь года по обязательному пенсионному страхованию»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деление Пенсионного Фонда по Брянской области определило  победителей регионального этапа  Всероссийского конкурса «Лучший страхователь года по обязательному пенсионному страхованию-2015»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 такой конкурс проводится с 2010 года, после того, как единый социальный налог был заменен страховыми взносами в бюджеты Пенсионного фонда, фондов обязательного медицинского и социального страхования, при этом функция администрирования взносов в пенсионную систему и систему обязательного медицинского страхования возложена на Пенсионный фонд Российской Федераци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ходит в три этапа. Сначала лучших работодателей определяют  в районах,  затем – в области, и, наконец, на финальном, всероссийском этапе, Пенсионный фонд РФ называет  лучших в России. 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й определяют в четырех категориях: работодатели с численностью сотрудников свыше 500 человек, от 100 до 500 человек, до 100 человек и индивидуальные предприниматели, имеющие наемных работников. Для участия в конкурсе работодатель должен своевременно и в полном объеме перечислять страховые взносы на страховую и накопительную части трудовой пенсии в бюджет ПФР, в срок и без ошибок представлять все документы по персонифицированному учету,   для назначения и перерасчета пенсии, конвертации пенсионных прав,  в том числе – бесконтактным способом в электронном виде.  Кроме этого, на  работодателей не должно быть  жалоб застрахованных лиц о нарушениях пенсионного законодательства РФ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егионального Отделения Пенсионного фонда из многих претендентов признала лучшими 7  работодателей  Брянщины.  Это   2  страхователя с численностью сотрудников свыше 500 человек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ое общество «Управляющая компания «Брянский машиностроительный завод» и Управление федеральной почтовой связи Брянской области-филиал ФГУП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- с численностью сотрудников от 100 до 500 человек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акционерного общества "Транснефтепродукт-Самара" Брянское районное нефтепродуктопроводное управление и Открытое акционерное общество «Силуэт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- с численностью сотрудников до 100 человек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казенное учреждение Комбинат «Слава» Управления Федерального агентства по государственным резервам по центральному федеральному округу;  Государственное бюджетное учреждение здравоохранения "Клинцовская центральная городская больница; Финансовое управление администрации Жуковского района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х предпринимателей, имеющих наемных работников,  среди претендентов на  получение высокого звания не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конкурса будут подведены в мае,  с учетом завершения представления отчетности за 2015 год. Работодатели, признанные лучшими страхователями 2015 года, получат Почетные дипломы ПФР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еда в таком конкурсе – это  высокая оценка безукоризненного исполнения пенсионного законодательства с одной стороны и сформированного позитивного имиджа и статуса предприятия, лично его руководителя – с другой, - сказал управляющий Отделением Пенсионного фонда по Брянской области Олег Клюев. Поэтому мы придаем конкурсу большое значение и с нетерпением ждем его окончательных результатов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4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4-26T07:44:00Z</dcterms:modified>
  <cp:revision>2</cp:revision>
  <dc:subject/>
  <dc:title>ПФР</dc:title>
</cp:coreProperties>
</file>